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00" w:after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关于《广州市北京路步行街地区管理规定》公众参与情况的说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制定《广州市北京路步行街地区管理规定》是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年市政府规章制定计划的年内审议项目。为保障立法的科学性、民主性和合法性，越秀区人民政府、市司法局按照《广州市规章制定公众参与办法》的规定和要求，在立法过程中通过多种渠道，广泛征求和听取社会公众的意见。现将有关情况说明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</w:rPr>
        <w:t>　　一、公众参与过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（一）挂网公开征求意见。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日，越秀区人民政府将《广州市北京路步行街地区管理规定（征求意见稿）》通过越秀区人民政府门户网站公开征求公众意见，市司法局在门户网站同步挂网公开征求意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（二）公众代表座谈会。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日，越秀区人民政府组织召开了公众代表座谈会，听取北京路步行街有关大型商业综合体、商会代表、老字号代表、新引入知名品牌代表、市民代表、律师代表等相关公众代表召开公众代表座谈会，听取社会公众代表对《广州市北京路步行街地区管理规定（草案征求意见稿）》的意见和建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（三）专家论证会。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日，越秀区人民政府组织召开了专家论证会，邀请了有关法律、行业专家对《广州市北京路步行街地区管理规定（草案征求意见稿）》进行论证，听取了专家的修改意见和建议。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日市司法局组织召开了专家论证会，邀请来自高校、律所的专家就《广州市北京路步行街地区管理规定（草案送审稿）》中涉及相关问题提出意见和建议，越秀区人民政府有关负责同志列席会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</w:rPr>
        <w:t>　　二、主要意见和采纳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社会各方面的意见和建议可归纳为以下方面，采纳情况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议保护和还原历史文化建筑和遗迹，保留城市记忆。例如每栋历史建筑增加简介标识牌，并可以扫描二维码进行多语言语音讲解（配合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AR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更佳），利用科技手段讲好每一栋文化保护建筑的历史故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历史文化建筑和遗迹保护和展示和共享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希望强化老字号和非物质文化遗产的保护，设置激励机制，引领老字号和非物质文化遗产结合更多的现代元素，鼓励进行创新发展，运用多媒体进行推广，经常举行各类文化特色表演（如大唐不夜城），供游客观赏，能够传递更多文化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老字号和非物质文化遗产保护、推广和活化利用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经常举办一些富有特色的活动，引进一批时尚潮流、轻奢品质业态，对入驻商户的品牌知名度、流量等有要求标准，打造一批网红拍照打卡点；目前的步行街缺少高品质的休闲空间，应多增加高品质休闲空间，提高游客的滞留时间，提升趣味性、可玩性和现代化，提升北京路整体影响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活动组织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在招牌设置方面，整体外观在与建筑整体风格匹配的前提下，应允许不同店面进行特色化的设计，商家想保留自己的一些文化特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在招牌管理方面作出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希望业态准入要有门槛，杂乱的业态影响北京路档次的提升，业态方面应该多元化而不是同质化和重复化，补充行业商会、协会的规定，能够发挥行业协会、商会积极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在业态调控和行业商会、协会方面做出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议组织老街坊、老市民参与志愿活动，讲好北京路故事，积极开展志愿服务工作，吸引更多市民参与，积极为志愿者活动做贡献，让志愿者、游客和商家更紧密结合起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志愿服务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有顾客反映到我们店里运营商信号和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WIFI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信号都不好，希望管委会协调基建部门，加强街区公共基础建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智慧街区创建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希望加强非机动车的管理，尤其电动外卖车声音小、速度很快，突然间从身后窜出来，整个人都吓一跳，很危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步行街地区车辆管控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《规定》规定的行政处罚权的委托，依法需要签署委托书，建议增加相关条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增加委托协议签署方面的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议将第二条中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北京路步行街地区的规划、建设、保护、利用、管理和服务，适用本规定。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保护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调整到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设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之前，为达到第一条所称的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传承历史风貌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的目的，应在保护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历史风貌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的基础上开展建设活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做出调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议将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鼓励和支持北京路步行街地区及周边停车场对游客实施开放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中的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游客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修改为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公众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，范围更广且更为准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采纳，已做出修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《规定》规定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在北京路步行街地区从事商业经营活动，不得使用高音广播喇叭或者采用其他发出高噪声的方法招揽顾客。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商业经营活动需要通过声音进行宣传，如果禁止通过此种方式招揽顾客，希望明确判断高噪声的具体条件，如分贝；另希望实行时间分段的方式，不要完全禁止，可以规定在某些时间里禁止发出高噪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不采纳，北京路步行地区多为商住一体，商业经营不得影响别人正常的生活，这也是北京路步行街地区投诉最多的问题，也是需要迫切规范的问题。这样规定也是符合《中华人民共和国环境噪声污染防治法》和《中华人民共和国治安管理处罚法》的相关规定的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建议在有关委托执法事项最后增加一项兜底内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采纳情况：不采纳，按照现行《行政处罚法》的规定，北京路文化核心区管委会的处罚权限来自相关部门的委托，应当具体明确，不宜采用兜底式的表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Georgia" w:hAnsi="Georgia" w:eastAsia="Georgia" w:cs="Georgia"/>
          <w:b w:val="false"/>
          <w:b w:val="false"/>
          <w:color w:val="000000"/>
          <w:sz w:val="21"/>
          <w:szCs w:val="21"/>
        </w:rPr>
      </w:pPr>
      <w:r>
        <w:rPr>
          <w:rFonts w:eastAsia="Georgia" w:cs="Georgia" w:ascii="Georgia" w:hAnsi="Georgia"/>
          <w:b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Georgia" w:hAnsi="Georgia" w:eastAsia="Georgia" w:cs="Georgia"/>
          <w:b w:val="false"/>
          <w:b w:val="false"/>
          <w:color w:val="000000"/>
          <w:sz w:val="21"/>
          <w:szCs w:val="21"/>
        </w:rPr>
      </w:pPr>
      <w:r>
        <w:rPr>
          <w:rFonts w:eastAsia="Georgia" w:cs="Georgia" w:ascii="Georgia" w:hAnsi="Georgia"/>
          <w:b w:val="false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Georgia"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8:13:00Z</dcterms:created>
  <dc:creator>user</dc:creator>
  <dc:description/>
  <dc:language>en-US</dc:language>
  <cp:lastModifiedBy>user</cp:lastModifiedBy>
  <dcterms:modified xsi:type="dcterms:W3CDTF">2022-04-15T18:1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